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right="1048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7"/>
        <w:ind w:right="4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79"/>
        <w:ind w:left="68" w:hanging="0"/>
        <w:jc w:val="center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215"/>
        <w:ind w:right="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муниципальное общеобразовательное учреждение </w:t>
      </w:r>
    </w:p>
    <w:p>
      <w:pPr>
        <w:pStyle w:val="Normal"/>
        <w:spacing w:before="0" w:after="215"/>
        <w:ind w:right="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« Пионерская средняя школа»</w:t>
      </w:r>
    </w:p>
    <w:p>
      <w:pPr>
        <w:pStyle w:val="Normal"/>
        <w:spacing w:before="0" w:after="215"/>
        <w:ind w:right="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Николаевского муниципального района Волгоградской области</w:t>
      </w:r>
    </w:p>
    <w:p>
      <w:pPr>
        <w:pStyle w:val="Normal"/>
        <w:spacing w:before="0" w:after="215"/>
        <w:ind w:right="6" w:hanging="0"/>
        <w:jc w:val="center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(МОУ «Пионерская СШ»)</w:t>
      </w:r>
    </w:p>
    <w:p>
      <w:pPr>
        <w:pStyle w:val="Normal"/>
        <w:spacing w:before="0" w:after="269"/>
        <w:ind w:left="6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320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"СОГЛАСОВАНО" </w:t>
      </w:r>
    </w:p>
    <w:p>
      <w:pPr>
        <w:pStyle w:val="Normal"/>
        <w:spacing w:lineRule="auto" w:line="360" w:before="0" w:after="0"/>
        <w:ind w:left="10" w:right="44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Директор МОУ «Пионерская СШ»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                      </w:t>
      </w:r>
    </w:p>
    <w:p>
      <w:pPr>
        <w:pStyle w:val="Normal"/>
        <w:spacing w:lineRule="auto" w:line="360" w:before="0" w:after="0"/>
        <w:ind w:left="512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_____________С.У.Кадрашов</w:t>
      </w:r>
    </w:p>
    <w:p>
      <w:pPr>
        <w:pStyle w:val="Normal"/>
        <w:spacing w:lineRule="auto" w:line="360" w:before="0" w:after="0"/>
        <w:ind w:left="6635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18"/>
          <w:lang w:val="ru-RU"/>
        </w:rPr>
        <w:t xml:space="preserve">(Подпись) М.П. </w:t>
      </w:r>
    </w:p>
    <w:p>
      <w:pPr>
        <w:pStyle w:val="Normal"/>
        <w:spacing w:lineRule="auto" w:line="360" w:before="0" w:after="0"/>
        <w:ind w:left="5126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10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0" w:right="44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"12"   мая   2021г. </w:t>
      </w:r>
    </w:p>
    <w:p>
      <w:pPr>
        <w:pStyle w:val="Normal"/>
        <w:spacing w:lineRule="auto" w:line="420" w:before="0" w:after="0"/>
        <w:ind w:left="4678" w:right="461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 </w:t>
      </w:r>
    </w:p>
    <w:p>
      <w:pPr>
        <w:pStyle w:val="Normal"/>
        <w:spacing w:before="0" w:after="279"/>
        <w:ind w:left="6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220"/>
        <w:ind w:left="286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КОНЦЕПЦИЯ РАЗВИТИЯ ОБРАЗОВАТЕЛЬНОЙ ОРГАНИЗАЦИИ </w:t>
      </w:r>
    </w:p>
    <w:p>
      <w:pPr>
        <w:pStyle w:val="Normal"/>
        <w:spacing w:before="0" w:after="266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220"/>
        <w:ind w:left="-5" w:hanging="1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муниципальное общеобразовательное учреждение</w:t>
      </w:r>
    </w:p>
    <w:p>
      <w:pPr>
        <w:pStyle w:val="Normal"/>
        <w:spacing w:before="0" w:after="220"/>
        <w:ind w:left="-5" w:hanging="1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«Пионерская средняя школа»</w:t>
      </w:r>
    </w:p>
    <w:p>
      <w:pPr>
        <w:pStyle w:val="Normal"/>
        <w:spacing w:before="0" w:after="22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Николаевского муниципального района Волгоградской области  </w:t>
      </w:r>
    </w:p>
    <w:p>
      <w:pPr>
        <w:pStyle w:val="Normal"/>
        <w:spacing w:before="0" w:after="21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265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22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рок реализации: 2021 – 2023 гг. </w:t>
      </w:r>
    </w:p>
    <w:p>
      <w:pPr>
        <w:pStyle w:val="Normal"/>
        <w:spacing w:before="0" w:after="217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217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ab/>
        <w:t xml:space="preserve"> </w:t>
      </w:r>
    </w:p>
    <w:p>
      <w:pPr>
        <w:pStyle w:val="Heading1"/>
        <w:spacing w:before="0" w:after="134"/>
        <w:ind w:left="10" w:right="3" w:hanging="10"/>
        <w:rPr/>
      </w:pPr>
      <w:r>
        <w:rPr/>
        <w:t xml:space="preserve">Содержание </w:t>
      </w:r>
    </w:p>
    <w:p>
      <w:pPr>
        <w:pStyle w:val="Normal"/>
        <w:spacing w:before="0" w:after="172"/>
        <w:ind w:left="68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96"/>
        <w:ind w:left="708" w:hanging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ведение </w:t>
      </w:r>
    </w:p>
    <w:p>
      <w:pPr>
        <w:pStyle w:val="Normal"/>
        <w:numPr>
          <w:ilvl w:val="0"/>
          <w:numId w:val="10"/>
        </w:numPr>
        <w:spacing w:before="0" w:after="195"/>
        <w:ind w:left="708" w:hanging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Анализ текущего состояния, описание ключевых рисков развития ОО  </w:t>
      </w:r>
    </w:p>
    <w:p>
      <w:pPr>
        <w:pStyle w:val="Normal"/>
        <w:numPr>
          <w:ilvl w:val="0"/>
          <w:numId w:val="10"/>
        </w:numPr>
        <w:spacing w:before="0" w:after="197"/>
        <w:ind w:left="708" w:hanging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Цели и задачи развития образовательной организации </w:t>
      </w:r>
    </w:p>
    <w:p>
      <w:pPr>
        <w:pStyle w:val="Normal"/>
        <w:numPr>
          <w:ilvl w:val="0"/>
          <w:numId w:val="10"/>
        </w:numPr>
        <w:spacing w:before="0" w:after="195"/>
        <w:ind w:left="708" w:hanging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Меры и мероприятия по достижению целей развития </w:t>
      </w:r>
    </w:p>
    <w:p>
      <w:pPr>
        <w:pStyle w:val="Normal"/>
        <w:numPr>
          <w:ilvl w:val="0"/>
          <w:numId w:val="10"/>
        </w:numPr>
        <w:spacing w:before="0" w:after="133"/>
        <w:ind w:left="708" w:hanging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Лица, ответственные за достижение результатов </w:t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ab/>
        <w:t xml:space="preserve"> </w:t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467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lineRule="auto" w:line="360"/>
        <w:ind w:left="10" w:right="1" w:hanging="10"/>
        <w:rPr>
          <w:sz w:val="24"/>
          <w:szCs w:val="24"/>
        </w:rPr>
      </w:pPr>
      <w:r>
        <w:rPr>
          <w:sz w:val="24"/>
          <w:szCs w:val="24"/>
        </w:rPr>
        <w:t xml:space="preserve">1. Введение </w:t>
      </w:r>
    </w:p>
    <w:p>
      <w:pPr>
        <w:pStyle w:val="Normal"/>
        <w:spacing w:lineRule="auto" w:line="360" w:before="0" w:after="0"/>
        <w:ind w:left="68" w:hanging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1" w:hanging="281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рмативная база, на основании которой осуществляется деятельность образовательной организации: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 273 ФЗ «Об образовании в Российской Федерации»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Концепция долгосрочного социально – экономического развития РФ, утвержденная распоряжением Правительства РФ от 17.11.2008 №1662-р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Национальная образовательная инициатива «Наша новая школа», утвержденная Президентом РФ от 04.02.2010г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Устав муниципального общеобразовательного учреждения «Пионерская средняя школа» Николаевского муниципального района Волгоградской обла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1" w:hanging="281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иоритетные цели О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здание условий для эффективного развития школы в ходе осуществления модернизации образования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сновные задачи программы: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/>
        </w:rPr>
        <w:t>Создание условий для модернизации содержания образования   ФГОС НОО, ФГОС ООО, ФГОС СОО, современных образовательных технологий, обеспечивающих доступность качественного образования и успешную социализацию обучающихся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080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Достижение нового образовательного результат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080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Создание открытой развивающей среды, обеспечивающей удовлетворение индивидуальных образовательных потребностей обучающихся, построение индивидуальных образовательных траектори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080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Создание безопасных и комфортных условий для обучения и воспита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Развитие единого информационного пространства на основе ИКТ технологи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/>
        </w:rPr>
        <w:t>2.Создание условий, направленных на повышение воспитательного потенциала школы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здание условий, обеспечивающих систему работу по развитию духовности, формированию гражданственности и активной жизненной позиции обучающих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080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Предупреждение безнадзорности, беспризорности, правонарушений и  антиобщественных действий несовершеннолетних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/>
        </w:rPr>
        <w:t>3.Создание условий для обновления педагогических кадров и непрерывного совершенствования профессионального мастерства педагогических и руководящих кадров школы: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 Участие в реализации новой модели развития и оценки профессионального                 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стерства педагогических и руководящих кадров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 Развитие системы стимулирования успешной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 Прохождение курсов повышения квалификации в новых формах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/>
        </w:rPr>
        <w:t>4. Введение инновационных механизмов управления качеством образования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 Участие в независимой и гласной муниципальной оценке качества образования на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х ступенях и уровнях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Введение показателей сформированности образовательных и социальных  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етентностей обучающихся.</w:t>
      </w:r>
    </w:p>
    <w:p>
      <w:pPr>
        <w:pStyle w:val="Normal"/>
        <w:spacing w:before="0" w:after="13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Миссия школы: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у села нет выбора, какой школе доверить судьбу своего ребенка, то этот выбор должна сделать школа в определении своего предназначения, своей миссии в сельском социуме.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Школа на селе играет роль в подъеме экономики социальном развитии села, в обеспечении психологической, социальной и профессиональной готовности выпускников школы к реформированию аграрного сектора и социальной среды села, она и должна развивать само сел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Школа призвана воспитывать обучающихся- будущих выпускников так, чтобы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- научить их учиться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- научить жить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- научить жить вместе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- научить работать и зарабатывать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Миссия адаптивной модели сельской малокомплектной школы 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ru-RU"/>
        </w:rPr>
        <w:t>«Развитие индивидуальных способностей – залог будущего успеха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еспечение и постоянное развитие перспектив совершенствования образовательного процесса на основе создания среды для самообразования, саморазвития, самореализации с применением современных информационно- образовательных технологий с цел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я открытой образовательной системы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еспечения инвестиционной привлекательности для социума, так как выпускник школы будет обладать качествами конкурентно способной личности: экономической грамотностью, мобильностью, критическим и творческим мышлением, потребностью в самообразовании и навыками практического моделирования ситу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ижения учителем высокого профессионального мастерства через самообразование, через освоение информационно- коммуникационных технолог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оружение обучающихся знаниями, необходимыми для жизни в агросоциу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готовка новых поколений аграриев – специалистов разных уровне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ЦЕЛИ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тратегическая цель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 адаптировать учебную деятельность к индивидуальным особенностям школьников, условиям развития школы в целом, путем введения в учебную деятельность новых методик обучения и воспитания, диагностики уровня усвоения знаний, умений и навыков, психологической диагностики уровня актуального развития, создания условий для максимального раскрытия творческого потенциала учителя, комфортных условий для развития личности ребенка, подготовка выпускников школы к реформированию аграрного сектора и социальной среды села, формирование у учащихся мотивации к самореализации в условиях сел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актические цел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ышение качества образования, отвечающее современным требованиям к условиям осуществления образовательного процесса в рамках внедрения новых федеральных государственных образовательных стандартов (ФГОС) общего образования и формирование готовности и способности обучающихся к саморазвитию и высокой социальной актив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ершенствование системы выявления и поддержки талантливых детей и создание условий реализации их образовательного потенциа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ершенствование кадрового потенциала, повышение квалификации педагогических кадров для работы в современных условиях, привлечение молодых учи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лечение финансовых средств для развития школьной инфраструкт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ершенствование системы сохранения, укрепления здоровья детей и создание условий для эффективного использования здоровьесберегающих технологий и обеспечение безопасных условий учебно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итие форм государственно – общественного управления школой, обеспечение открытости для социум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еративные це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ить микросреду школы, образовательные потребности учащихся, их родителей, педагог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анализировать состояние образовательной деятельности в школе с целью выявления противоречий в его содержании и организации с учетом установленных потребностей учащихся и их родит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овать теоретическую подготовку учителей по реализации личностно-ориентированного подхода в образовательной деят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реализацию ФГО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еспечить сочетание в образовательной деятельности репродуктивных и творчески преобразующих методов обучения 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едрить образовательные технологии, продуктивные формы и методы обучения, учитывающие возрастные и индивидуально-психологические особенности школьников и обеспечивающие увеличение объема самостоятельной работы школьников в спаренных класс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олжать внедрять «обучение в сотрудничестве», проектную технологию и разноуровневое обучение как наиболее легко «вписывающиеся» в классно-урочную систему занят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еспечить стимулирование инновационной деятельности учителей школ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овать деятельность учителей по овладению методикой современного урока и новыми образовательными технология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овать публикации творчески работающих учит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ить механизмы включения родителей и обучающихся в деятельность по разработке социальных проектов для се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олжить приобретение современного компьютерного оборуд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ершенствовать технологии работы с одаренными детьми и обучающимися, испытывающими затруднения в учеб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ганизовать пополнение фонда библиотеки учебниками, художественной и методической литератур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здавать новые интерьеры учебных кабинетов и рекреации школ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недрять новые формы воспитательной работы с обучающимися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33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. Анализ текущего состояния, описание ключевых рисков развития О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96" w:before="0" w:after="0"/>
        <w:ind w:left="10" w:hanging="1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Школьная система образования (кадровый состав, образовательные результаты, контингент, материально-техническое оснащение и пр.): 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униципальное  общеобразовательное учреждение «Пионерская средняя  школа» ориентирована на обучение и воспитание учащихся, а также развитие их физиологических, психологических, интеллектуальных особенностей, образовательных потребностей, с учетом их возможностей, личностных склонностей, способностей. Это достигается путем создания педагогической системы, благоприятных условий для общеобразовательного, умственного, нравственного и физического развития каждого обучающегося в малокомплектной сельской школе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и получения обучающимися общего образования устанавливаются соответствующими Федеральными государственными образовательными стандартами и составляют: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 начального общего образования – 4 года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 основного общего образования – 5 лет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 среднего общего образования – 2 года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ными видами образовательной деятельности МОУ «Пионерская СШ» являются: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ое общее образование: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самоконтроля, культурой поведения и речи, основами личной гигиены и здорового образа жизни)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ное и среднее общее образование: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марте 2015 г. школа получила лицензию на образовательную деятельность: обучение по трем уровням образования: начальное общее, основное общее, среднее общее – бессрочно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10 сентября 2015 учебном году школа прошла аккредитацию (действует до 20.03.2027 г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Число обучающихся находится на постоянном уровне. 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10233" w:type="dxa"/>
        <w:jc w:val="left"/>
        <w:tblInd w:w="-57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678"/>
        <w:gridCol w:w="654"/>
        <w:gridCol w:w="781"/>
        <w:gridCol w:w="669"/>
        <w:gridCol w:w="831"/>
        <w:gridCol w:w="659"/>
        <w:gridCol w:w="658"/>
        <w:gridCol w:w="792"/>
        <w:gridCol w:w="830"/>
        <w:gridCol w:w="528"/>
        <w:gridCol w:w="567"/>
        <w:gridCol w:w="709"/>
        <w:gridCol w:w="87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учебного года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8-2019 уч.г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9-2020 уч.г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0-2021 уч.г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- Сведения об истории, социальной среде школы. Характеристика образовательного процесса и его организационно - педагогическое обеспечение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Характерист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доровьесберегающей среды в школе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тория школы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Средняя школ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в с. Пионер была организован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991 году. В 1992 г. было построено и запущено в эксплуатацию новое здание, в котором обучение ведется по настоящее время с 1 по 11 класс. Директором школы является Кадрашов Сансызбай Утимесович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настоящее время в школе обучаются 27 учеников. Из них: начальное общее образование - 9 обучающихся, основное общее образование – 18 обучающихся, среднее общее образование -0. Всего в школе 9 классов.  Обучающиеся проживают в селе Пионер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иболее значимой проблемой, стоящей перед школой в настоящий момент, является неблагоприятная демографическая ситуация. Отсутствие перспектив, работы и заработной платы в родном селе вынуждает выпускников покидать её. Отсутствие молодых семей привело к резкому уменьшению контингента обучающихся. 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а работает в одну смену. В режиме 5-дневной недели обучаются 1-9 классы.  Учебный год начинается 1 сентября. Продолжительность учебного года в 1-х классах – 33 недели, в последующих – не менее 34 недель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олжительность каникул устанавливается в течение учебного года: осенние - 8 дней, зимние – 12 дней, весенние - 10 дней (общей продолжительностью не менее 30 календарных дней), летом – не менее 8 недель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 учащихся первого класса устанавливаются дополнительные недельные каникулы в феврале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240" w:before="0" w:after="0"/>
        <w:ind w:left="-567" w:right="-284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жим занятий обучающихся</w:t>
      </w:r>
    </w:p>
    <w:p>
      <w:pPr>
        <w:pStyle w:val="Normal"/>
        <w:shd w:fill="FFFFFF" w:val="clear"/>
        <w:spacing w:lineRule="auto" w:line="240" w:before="0" w:after="1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, сро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начало 1-го урока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перемены между уроками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большая перемена для приема пищи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продолжительность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-00 ч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 минут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 минут</w:t>
            </w:r>
          </w:p>
          <w:p>
            <w:pPr>
              <w:pStyle w:val="Normal"/>
              <w:spacing w:lineRule="auto" w:line="240" w:before="0" w:after="1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 более 40 минут</w:t>
            </w:r>
          </w:p>
        </w:tc>
      </w:tr>
    </w:tbl>
    <w:p>
      <w:pPr>
        <w:pStyle w:val="Normal"/>
        <w:shd w:fill="FFFFFF" w:val="clear"/>
        <w:spacing w:lineRule="auto" w:line="240" w:before="0" w:after="113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1 классе применяется ступенчатый метод наращивания учебной нагрузки: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в сентябре, октябре – 3 урока по 35 минут, в ноябре, декабре - 4 урока по 35 минут, в январе - мае – 4 урока в день по 40 минут каждый и один день в неделю не более пяти уроков за счет урока физической культуры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м домашних заданий: объем домашних заданий должен быть таким, чтобы затраты времени на его выполнение не превышали (в астрономических часах):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во 2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3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ах — 1,5 часа; - в 4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5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ах — 2 часа; - в 6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8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ах — 2,5 часа; - в 9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ru-RU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ассе — 3,5 часа. В первом классе обучение строится без домашних заданий. Промежуточная аттестация - апрель- май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ведения о социальном составе учащихся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ологический паспорт школы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20-2021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25"/>
        <w:gridCol w:w="4962"/>
        <w:gridCol w:w="425"/>
        <w:gridCol w:w="425"/>
        <w:gridCol w:w="426"/>
        <w:gridCol w:w="425"/>
        <w:gridCol w:w="425"/>
        <w:gridCol w:w="425"/>
        <w:gridCol w:w="426"/>
        <w:gridCol w:w="520"/>
        <w:gridCol w:w="472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учающихся в клас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личество детей из многодетных се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личество детей из неполных се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 опеку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ообеспеченных се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работные семь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личество обучающихся освобожденных от физ.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учающихся в ГП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ей с ОВ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личество детей постоянно питающихся в столов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ей - 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личество детей, состоящих на учёте в КД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ей КМ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113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br/>
        <w:t xml:space="preserve">Контингент учащихся по социально-демографическим параметрам в 2020-2021 учебном году выглядит в следующей схеме: всего учащихся в школе – 27. </w:t>
      </w:r>
      <w:r>
        <w:rPr>
          <w:rFonts w:eastAsia="Times New Roman" w:cs="Times New Roman" w:ascii="Times New Roman" w:hAnsi="Times New Roman"/>
          <w:sz w:val="24"/>
          <w:szCs w:val="24"/>
        </w:rPr>
        <w:t>Всего семей - 20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ингент учащихся школы выглядит следующим образ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ка- 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полных семей – 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ей – инвалидов- 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 многодетных – 9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а работает в оптимальном режиме, об этом свидетельствует стабильный состав педагогического коллектива: на протяжении последних лет учителя школы активизировали использование элементов технологий:</w:t>
      </w:r>
    </w:p>
    <w:p>
      <w:pPr>
        <w:pStyle w:val="Style12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его обучения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ноуровневого обучения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о-ориентированного обучения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и использования игровых методов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о-коммуникативных технологий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х технологий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льшое внимание в работе уделяется координации действий педагогического коллектива школы и родителей, что позволяет достигать существенных результатов в работе по профилактике правонарушений в подростковой среде, соблюдению правил поведения для обучающихся, Устава школы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а Совета школы позволяет наиболее эффективно решать вопросы, связанные с правонарушениями несовершеннолетних, нарушениями ими Устава школы. На заседание Совета школы обязательно приглашаются классные руководители, родители несовершеннолетних или лиц их заменяющие, инспектор по делам несовершеннолетних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ля реализации и успешной отработки задач в соответствии с национальной образовательной инициативой «Наша новая школа» и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цепцией долгосрочного социально-экономического развития РФ в школе проводятся тематические педагогические советы и родительские собрания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ообразные формы методической работы с педагогическими кадрами призваны обеспечить повышение педагогического мастерства учителей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ителя школы принимают активное участие в работе районных методических объединений. Педагогические кадры представлены учителями  первой категории, педагогами дополнительного образования. Из  6 учителей 2 педагога имеют стаж работы более 30 лет.,2 педагога имеют первую квалификационную категорию,  4 педагога имеют соответствие занимаемой должности. В школе есть библиотека, столовая, где все дети , 100%, обеспечены горячим питанием. Организован досуг детей: работают спортивные секции, кружки. Проводятся вечера, дискотеки, праздники, музыкальные гостиные, встречи с ветеранами Великой Отечественной войны, медицинским работником. 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последние годы наблюдается рост профессионального уровня педагогов МОУ «Пионерская СШ». Стремление учителей к повышению профессионального уровня и педагогическому поиску создают необходимые условия для развития и движения вперед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начало 2020 года 100% педагогов школы прошли курсы повышения квалификации по ФГОС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нформатизация школы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то не просто внедрение соответствующих технологий в учебный процесс, а изменение содержания, методов и организационных форм общеобразовательной подготовки учащихся на этапе перехода к образованию в условиях расширенного доступа к информации.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ние информационных технологий является одним из важных направлений деятельности в нашей школе. В школе созданы все условия, при которых учебно – воспитательные и управленческие задачи решаются на основе использования современных информационных технологий: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ериально – техническое обеспечение: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ьютер – 2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утбук – 3</w:t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двух учебных кабинетах установлены проекторы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236"/>
        <w:gridCol w:w="1982"/>
        <w:gridCol w:w="1686"/>
        <w:gridCol w:w="1656"/>
        <w:gridCol w:w="1646"/>
      </w:tblGrid>
      <w:tr>
        <w:trPr/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113"/>
              <w:ind w:right="1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бинетов/мест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тималь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пустим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ическое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лова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бинеты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сского языка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атематики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еографии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иологии, химии 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тории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чальных классов</w:t>
            </w:r>
          </w:p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нглийского язы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10</w:t>
            </w:r>
          </w:p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12</w:t>
            </w:r>
          </w:p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8</w:t>
            </w:r>
          </w:p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ы, ноутбу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й цент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дание школы находится в удовлетворительном состоянии. Школа располагает столовой на 60 посадочных места, библиотекой. Общее количество учебных классных комнат - 9. Библиотека имеет в своем фонде 1342 учебника. К сети Интернет подключено 4 компьютера школы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школе центральное отоплени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3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5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74" w:before="0" w:after="0"/>
        <w:ind w:left="1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иски деятельности ОО в соответствии с «рисковым профилем» (которые планируется устранять в процессе осуществления преобразований в рамках проекта): </w:t>
      </w:r>
    </w:p>
    <w:p>
      <w:pPr>
        <w:pStyle w:val="Normal"/>
        <w:spacing w:before="0" w:after="13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ab/>
        <w:t xml:space="preserve"> </w:t>
      </w:r>
    </w:p>
    <w:p>
      <w:pPr>
        <w:pStyle w:val="Heading1"/>
        <w:numPr>
          <w:ilvl w:val="0"/>
          <w:numId w:val="2"/>
        </w:numPr>
        <w:spacing w:before="0" w:after="66"/>
        <w:ind w:left="10" w:right="4" w:hanging="0"/>
        <w:rPr/>
      </w:pPr>
      <w:r>
        <w:rPr/>
        <w:t>Цели и задачи развития образовательной организации</w:t>
      </w:r>
    </w:p>
    <w:p>
      <w:pPr>
        <w:pStyle w:val="Heading1"/>
        <w:spacing w:before="0" w:after="66"/>
        <w:ind w:left="0" w:right="4" w:hanging="0"/>
        <w:jc w:val="left"/>
        <w:rPr/>
      </w:pPr>
      <w:r>
        <w:rPr/>
        <w:t xml:space="preserve">Цели: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1.</w:t>
      </w:r>
      <w:r>
        <w:rPr>
          <w:rFonts w:cs="Times New Roman" w:ascii="Times New Roman" w:hAnsi="Times New Roman"/>
          <w:b w:val="false"/>
          <w:i w:val="false"/>
        </w:rPr>
        <w:t xml:space="preserve">Участие обучающихся в работе образовательных дистанционных платформ, повышение мотивации к обучению. </w:t>
      </w:r>
    </w:p>
    <w:p>
      <w:pPr>
        <w:pStyle w:val="TextBody"/>
        <w:spacing w:lineRule="exact" w:line="20"/>
        <w:ind w:left="2184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Повышение качества знаний и успеваемости обучающихс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.Создание условий увеличения количества педагогов школы  с 1 квалификационной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егорией, повышения уровня их учебно-методической компетенции.</w:t>
      </w:r>
    </w:p>
    <w:p>
      <w:pPr>
        <w:pStyle w:val="Normal"/>
        <w:spacing w:before="0" w:after="179"/>
        <w:ind w:left="-5" w:hanging="1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79"/>
        <w:ind w:left="-5" w:hanging="1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ознакомить учащихся с разнообразными образовательными платформами, с их возможностями для обучения.</w:t>
      </w:r>
    </w:p>
    <w:p>
      <w:pPr>
        <w:pStyle w:val="TextBody"/>
        <w:spacing w:lineRule="exact" w:line="20"/>
        <w:ind w:left="21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2B2A29"/>
          <w:lang w:val="ru-RU"/>
        </w:rPr>
        <w:t>2.Использовать разнообразные формы и методы организации</w:t>
      </w:r>
      <w:r>
        <w:rPr>
          <w:rFonts w:cs="Times New Roman" w:ascii="Times New Roman" w:hAnsi="Times New Roman"/>
          <w:lang w:val="ru-RU"/>
        </w:rPr>
        <w:t xml:space="preserve"> обучения.</w:t>
      </w:r>
    </w:p>
    <w:p>
      <w:pPr>
        <w:pStyle w:val="TextBody"/>
        <w:spacing w:lineRule="exact" w:line="20"/>
        <w:ind w:left="21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20"/>
          <w:tab w:val="left" w:pos="5422" w:leader="none"/>
        </w:tabs>
        <w:spacing w:before="8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2B2A29"/>
          <w:lang w:val="ru-RU"/>
        </w:rPr>
        <w:t>3.Активно вовлекать родителей в организации учебного процесса посредством участия в мероприятиях, взаимодействиях с учителями.</w:t>
      </w:r>
    </w:p>
    <w:p>
      <w:pPr>
        <w:pStyle w:val="TextBody"/>
        <w:spacing w:before="3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2B2A29"/>
          <w:spacing w:val="2"/>
          <w:w w:val="105"/>
          <w:lang w:val="ru-RU"/>
        </w:rPr>
        <w:t>4.Обеспечить педагогам возможность  участия в учебно-методической работе школы, сетевом взаимодействии со школами Николаевского района.</w:t>
      </w:r>
    </w:p>
    <w:p>
      <w:pPr>
        <w:pStyle w:val="Normal"/>
        <w:spacing w:before="0" w:after="179"/>
        <w:ind w:left="-5" w:hanging="10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179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Наименование риска 1: Низкий уровень оснащения школы</w:t>
      </w:r>
    </w:p>
    <w:p>
      <w:pPr>
        <w:pStyle w:val="Normal"/>
        <w:spacing w:before="0" w:after="183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Цель: Повысить уровень технического оснащения школы</w:t>
      </w:r>
    </w:p>
    <w:p>
      <w:pPr>
        <w:pStyle w:val="Normal"/>
        <w:spacing w:before="0" w:after="133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Задачи: </w:t>
      </w:r>
    </w:p>
    <w:p>
      <w:pPr>
        <w:pStyle w:val="Normal"/>
        <w:numPr>
          <w:ilvl w:val="1"/>
          <w:numId w:val="7"/>
        </w:numPr>
        <w:spacing w:before="0" w:after="133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Приобрести компьютерное оборудование.</w:t>
      </w:r>
    </w:p>
    <w:p>
      <w:pPr>
        <w:pStyle w:val="Normal"/>
        <w:spacing w:before="0" w:after="133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>2.Повысить скорость интернета.</w:t>
      </w:r>
    </w:p>
    <w:p>
      <w:pPr>
        <w:pStyle w:val="Normal"/>
        <w:spacing w:before="0" w:after="179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Наименование риска 2: Предметная и методическая компетентность педагогических кадров</w:t>
      </w:r>
    </w:p>
    <w:p>
      <w:pPr>
        <w:pStyle w:val="TextBody"/>
        <w:spacing w:before="11" w:after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Цель: </w:t>
      </w:r>
      <w:r>
        <w:rPr>
          <w:rFonts w:cs="Times New Roman" w:ascii="Times New Roman" w:hAnsi="Times New Roman"/>
          <w:lang w:val="ru-RU"/>
        </w:rPr>
        <w:t>Расширение сетевого взаимодействия с целью обмена опытом со школами</w:t>
      </w:r>
      <w:r>
        <w:rPr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Николаевского района</w:t>
      </w:r>
    </w:p>
    <w:p>
      <w:pPr>
        <w:pStyle w:val="Normal"/>
        <w:spacing w:before="0" w:after="183"/>
        <w:ind w:left="-5" w:hanging="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33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Задачи: </w:t>
      </w:r>
    </w:p>
    <w:p>
      <w:pPr>
        <w:pStyle w:val="Normal"/>
        <w:spacing w:before="0" w:after="133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1. Участие в системе обмена опытом педагогической работы.</w:t>
      </w:r>
    </w:p>
    <w:p>
      <w:pPr>
        <w:pStyle w:val="Normal"/>
        <w:spacing w:before="0" w:after="133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2. Использование современных педагогических технологий.</w:t>
      </w:r>
    </w:p>
    <w:p>
      <w:pPr>
        <w:pStyle w:val="Normal"/>
        <w:spacing w:before="0" w:after="175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3. Оценка педагогических компетенций учителей школы.</w:t>
      </w:r>
    </w:p>
    <w:p>
      <w:pPr>
        <w:pStyle w:val="Normal"/>
        <w:spacing w:before="0" w:after="1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79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Наименование риска 3: </w:t>
      </w:r>
    </w:p>
    <w:p>
      <w:pPr>
        <w:pStyle w:val="TextBody"/>
        <w:spacing w:lineRule="atLeast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Цель: </w:t>
      </w:r>
      <w:r>
        <w:rPr>
          <w:rFonts w:cs="Times New Roman" w:ascii="Times New Roman" w:hAnsi="Times New Roman"/>
          <w:lang w:val="ru-RU"/>
        </w:rPr>
        <w:t>Учителям запланировать систему мероприятий (онлайн-тестирование,</w:t>
      </w:r>
    </w:p>
    <w:p>
      <w:pPr>
        <w:pStyle w:val="TextBody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хождение квестов) для  повышения уровня учебной мотивации</w:t>
      </w:r>
    </w:p>
    <w:p>
      <w:pPr>
        <w:pStyle w:val="TextBody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ьников</w:t>
      </w:r>
    </w:p>
    <w:p>
      <w:pPr>
        <w:pStyle w:val="Normal"/>
        <w:spacing w:before="0" w:after="133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Задачи: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1.</w:t>
      </w:r>
      <w:r>
        <w:rPr>
          <w:rFonts w:eastAsia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ысить уровень мотивации обучающихся ;</w:t>
      </w:r>
    </w:p>
    <w:p>
      <w:pPr>
        <w:pStyle w:val="Normal"/>
        <w:spacing w:before="0" w:after="133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2. Вести учет индивидуальных возможностей в учебном процессе</w:t>
      </w:r>
    </w:p>
    <w:p>
      <w:pPr>
        <w:pStyle w:val="Heading1"/>
        <w:spacing w:before="0" w:after="66"/>
        <w:ind w:left="10" w:hanging="10"/>
        <w:rPr/>
      </w:pPr>
      <w:r>
        <w:rPr/>
        <w:t xml:space="preserve">4. Меры и мероприятия по достижению целей развития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Обеспечить школу достаточным техническим оснащением  цифровым оборудованием, высокой скоростью  </w:t>
      </w:r>
      <w:r>
        <w:rPr>
          <w:rFonts w:cs="Times New Roman" w:ascii="Times New Roman" w:hAnsi="Times New Roman"/>
          <w:sz w:val="28"/>
          <w:szCs w:val="28"/>
        </w:rPr>
        <w:t>интернета.</w:t>
      </w:r>
    </w:p>
    <w:p>
      <w:pPr>
        <w:pStyle w:val="Table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ableParagrap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Повысить  мотивацию педагогов школы к повышению квалификационной </w:t>
      </w:r>
    </w:p>
    <w:p>
      <w:pPr>
        <w:pStyle w:val="TableParagraph"/>
        <w:rPr>
          <w:rFonts w:ascii="Times New Roman" w:hAnsi="Times New Roman" w:cs="Times New Roman"/>
          <w:color w:val="2B2A2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B2A29"/>
          <w:sz w:val="28"/>
          <w:szCs w:val="28"/>
          <w:lang w:val="ru-RU"/>
        </w:rPr>
        <w:t>категории, прохождению курсов повышения квалификации.</w:t>
      </w:r>
    </w:p>
    <w:p>
      <w:pPr>
        <w:pStyle w:val="TableParagrap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Обеспечить необходимостью консультативно- методической помощи педагогов-наставников для учителей русского языка и английского языка.</w:t>
      </w:r>
    </w:p>
    <w:p>
      <w:pPr>
        <w:pStyle w:val="Table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B2A29"/>
          <w:spacing w:val="2"/>
          <w:w w:val="105"/>
          <w:sz w:val="28"/>
          <w:szCs w:val="28"/>
          <w:lang w:val="ru-RU"/>
        </w:rPr>
        <w:t xml:space="preserve">4.Усилить контроль за подготовкой учащихся к прохождению итоговой </w:t>
      </w:r>
    </w:p>
    <w:p>
      <w:pPr>
        <w:pStyle w:val="Table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B2A29"/>
          <w:spacing w:val="2"/>
          <w:w w:val="105"/>
          <w:sz w:val="28"/>
          <w:szCs w:val="28"/>
          <w:lang w:val="ru-RU"/>
        </w:rPr>
        <w:t xml:space="preserve">аттестации за курс основной общеобразовательной школы. </w:t>
      </w:r>
    </w:p>
    <w:p>
      <w:pPr>
        <w:pStyle w:val="Normal"/>
        <w:spacing w:before="0" w:after="19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3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. Лица, ответственные за достижение результатов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808080"/>
          <w:sz w:val="24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8"/>
          <w:lang w:val="ru-RU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Директор  МОУ «Пионерская СШ»  С.У.Кадрашов.</w:t>
      </w:r>
    </w:p>
    <w:p>
      <w:pPr>
        <w:pStyle w:val="Normal"/>
        <w:spacing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Ответственный по учебной работе  Г.Х.Романко.</w:t>
      </w:r>
    </w:p>
    <w:p>
      <w:pPr>
        <w:pStyle w:val="Normal"/>
        <w:spacing w:before="0" w:after="0"/>
        <w:ind w:left="108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Ответственный по воспитательной работе Н.Н.Улизко.</w:t>
      </w:r>
    </w:p>
    <w:sectPr>
      <w:footerReference w:type="default" r:id="rId2"/>
      <w:footerReference w:type="first" r:id="rId3"/>
      <w:type w:val="nextPage"/>
      <w:pgSz w:w="11906" w:h="16838"/>
      <w:pgMar w:left="1702" w:right="846" w:gutter="0" w:header="0" w:top="1135" w:footer="720" w:bottom="23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</w:t>
    </w:r>
  </w:p>
  <w:p>
    <w:pPr>
      <w:pStyle w:val="Normal"/>
      <w:spacing w:before="0" w:after="0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eastAsia="Times New Roman" w:cs="Times New Roman"/>
        <w:color w:val="80808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8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color w:val="2B2A29"/>
      <w:w w:val="85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2B2A29"/>
      <w:w w:val="85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808080"/>
      <w:sz w:val="24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color w:val="2B2A29"/>
      <w:w w:val="85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1">
    <w:name w:val="Основной текст Знак"/>
    <w:basedOn w:val="Style10"/>
    <w:qFormat/>
    <w:rPr>
      <w:rFonts w:eastAsia="Calibri" w:cs="Calibri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20" w:leader="none"/>
        <w:tab w:val="right" w:pos="90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14:00Z</dcterms:created>
  <dc:creator>word</dc:creator>
  <dc:description/>
  <dc:language>en-US</dc:language>
  <cp:lastModifiedBy>Новобытовская СШ</cp:lastModifiedBy>
  <cp:lastPrinted>2021-05-12T12:51:00Z</cp:lastPrinted>
  <dcterms:modified xsi:type="dcterms:W3CDTF">2021-08-17T13:14:00Z</dcterms:modified>
  <cp:revision>2</cp:revision>
  <dc:subject/>
  <dc:title/>
</cp:coreProperties>
</file>