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3 мая 2024 г. N 78240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ОБРАЗОВАНИЯ И НАУ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4 апреля 2024 г. N 73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ЧЕТА РЕЗУЛЬТАТОВ РЕГИОНАЛЬНЫХ СОПОСТАВИТЕЛЬНЫХ</w:t>
      </w:r>
    </w:p>
    <w:p>
      <w:pPr>
        <w:pStyle w:val="ConsPlusTitle"/>
        <w:jc w:val="center"/>
        <w:rPr/>
      </w:pPr>
      <w:r>
        <w:rPr/>
        <w:t>ИССЛЕДОВАНИЙ КАЧЕСТВА ОБЩЕГО ОБРАЗОВАНИЯ ФЕДЕРАЛЬНЫМ ОРГАНОМ</w:t>
      </w:r>
    </w:p>
    <w:p>
      <w:pPr>
        <w:pStyle w:val="ConsPlusTitle"/>
        <w:jc w:val="center"/>
        <w:rPr/>
      </w:pPr>
      <w:r>
        <w:rPr/>
        <w:t>ИСПОЛНИТЕЛЬНОЙ ВЛАСТИ, ОСУЩЕСТВЛЯЮЩИМ ФУНКЦИИ ПО КОНТРОЛЮ</w:t>
      </w:r>
    </w:p>
    <w:p>
      <w:pPr>
        <w:pStyle w:val="ConsPlusTitle"/>
        <w:jc w:val="center"/>
        <w:rPr/>
      </w:pPr>
      <w:r>
        <w:rPr/>
        <w:t>И НАДЗОРУ В СФЕРЕ ОБРАЗОВАНИЯ, ПРИ ПРОВЕДЕНИИ МЕРОПРИЯТИЙ</w:t>
      </w:r>
    </w:p>
    <w:p>
      <w:pPr>
        <w:pStyle w:val="ConsPlusTitle"/>
        <w:jc w:val="center"/>
        <w:rPr/>
      </w:pPr>
      <w:r>
        <w:rPr/>
        <w:t>ПО ОЦЕНКЕ КАЧЕСТВА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3.2 статьи 97</w:t>
        </w:r>
      </w:hyperlink>
      <w:r>
        <w:rPr/>
        <w:t xml:space="preserve"> Федерального закона от 29 декабря 2012 г. N 273-ФЗ "Об образовании в Российской Федерации", </w:t>
      </w:r>
      <w:hyperlink r:id="rId4">
        <w:r>
          <w:rPr>
            <w:rStyle w:val="InternetLink"/>
            <w:color w:val="0000FF"/>
          </w:rPr>
          <w:t>пунктом 1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подпунктом 5.2.18 пункта 5</w:t>
        </w:r>
      </w:hyperlink>
      <w:r>
        <w:rPr/>
        <w:t xml:space="preserve"> Положения о Федеральной службе по надзору в сфере образования и науки, утвержденного постановлением Правительства Российской Федерации от 28 июля 2018 г. N 885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результатов региональных сопоставительных исследований качества общего образования федеральным органом исполнительной власти, осуществляющим функции по контролю и надзору в сфере образования, при проведении мероприятий по оценке качества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ий приказ вступает в силу с 1 сентября 2024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А.А.МУЗА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й службы</w:t>
      </w:r>
    </w:p>
    <w:p>
      <w:pPr>
        <w:pStyle w:val="ConsPlusNormal"/>
        <w:jc w:val="right"/>
        <w:rPr/>
      </w:pPr>
      <w:r>
        <w:rPr/>
        <w:t>по надзору в сфере образования и науки</w:t>
      </w:r>
    </w:p>
    <w:p>
      <w:pPr>
        <w:pStyle w:val="ConsPlusNormal"/>
        <w:jc w:val="right"/>
        <w:rPr/>
      </w:pPr>
      <w:r>
        <w:rPr/>
        <w:t>от 04.04.2024 N 73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ЧЕТА РЕЗУЛЬТАТОВ РЕГИОНАЛЬНЫХ СОПОСТАВИТЕЛЬНЫХ</w:t>
      </w:r>
    </w:p>
    <w:p>
      <w:pPr>
        <w:pStyle w:val="ConsPlusTitle"/>
        <w:jc w:val="center"/>
        <w:rPr/>
      </w:pPr>
      <w:r>
        <w:rPr/>
        <w:t>ИССЛЕДОВАНИЙ КАЧЕСТВА ОБЩЕГО ОБРАЗОВАНИЯ ФЕДЕРАЛЬНЫМ ОРГАНОМ</w:t>
      </w:r>
    </w:p>
    <w:p>
      <w:pPr>
        <w:pStyle w:val="ConsPlusTitle"/>
        <w:jc w:val="center"/>
        <w:rPr/>
      </w:pPr>
      <w:r>
        <w:rPr/>
        <w:t>ИСПОЛНИТЕЛЬНОЙ ВЛАСТИ, ОСУЩЕСТВЛЯЮЩИМ ФУНКЦИИ ПО КОНТРОЛЮ</w:t>
      </w:r>
    </w:p>
    <w:p>
      <w:pPr>
        <w:pStyle w:val="ConsPlusTitle"/>
        <w:jc w:val="center"/>
        <w:rPr/>
      </w:pPr>
      <w:r>
        <w:rPr/>
        <w:t>И НАДЗОРУ В СФЕРЕ ОБРАЗОВАНИЯ, ПРИ ПРОВЕДЕНИИ МЕРОПРИЯТИЙ</w:t>
      </w:r>
    </w:p>
    <w:p>
      <w:pPr>
        <w:pStyle w:val="ConsPlusTitle"/>
        <w:jc w:val="center"/>
        <w:rPr/>
      </w:pPr>
      <w:r>
        <w:rPr/>
        <w:t>ПО ОЦЕНКЕ КАЧЕСТВА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чет результатов региональных сопоставительных исследований качества общего образования (далее - региональные исследования) осуществляется при условии их сопоставимости (далее - условие сопоставимости результатов) с мероприятиями по оценке качества образования (далее - федеральные исследова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ля подтверждения условия сопоставимости результатов орган исполнительной власти субъектов Российской Федерации, осуществляющий государственное управление в сфере образования (далее - ОИВ), направляет запрос в Федеральную службу по надзору в сфере образования и науки о возможности учета результатов региональных исследований при проведении федеральных исследований (далее - запрос). К запросу прилагаются документы и материалы, регламентирующие проведение региональных исследований, характеризующие их содержа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Запрос направляется ОИВ в Федеральную службу по надзору в сфере образования и науки в срок не позднее чем за 8 месяцев до начала нового учебного года, в котором предполагается проведение региональных исслед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Федеральная служба по надзору в сфере образования и науки не позднее чем через 20 рабочих дней после дня поступления запроса предоставляет ОИВ информацию о требованиях к структуре и содержанию контрольных измерительных материалов (далее - КИМ) федеральных исследований, в том числе их описания, содержащие кодификаторы проверяемых требований к результатам освоения основной образовательной программы соответствующих классов и элементов содержания, и образцы КИМ федеральных исследований по всем учебным предметам/классам для включения в КИМ региональных исслед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срок не позднее чем за 4 месяца до начала нового учебного года, в котором предполагается проведение региональных исследований, ОИВ направляет в Федеральную службу по надзору в сфере образования и науки на рассмотрение документы и материалы, регламентирующие проведение региональных исследований, характеризующие их содержание, в том числе образцы заданий региональных исслед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Федеральная служба по надзору в сфере образования и науки рассматривает представленные ОИВ документы и материалы региональных исследований, анализирует их на предмет возможности учета в качестве результатов федеральных исследований и принимает решение об учете результатов региональных исслед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Решение об учете результатов региональных исследований при проведении федеральных исследований принимается Федеральной службой по надзору в сфере образования и науки и оформляется не позднее чем за 2 месяца до начала нового учебного года, в котором предполагается проведение указанных исследований, в виде распоря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Федеральная служба по надзору в сфере образования и науки направляет не позднее чем за 2 месяца до начала нового учебного года, в котором предполагается проведение региональных исследований, в ОИВ информацию о формате и сроках предоставления в Федеральную службу по надзору в сфере образования и науки сведений о результатах выполнения обучающимися региональных исслед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Учет результатов региональных исследований при проведении федеральных исследований осуществляется не позднее 2 месяцев со дня завершения федеральных исслед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5819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70336&amp;dst=1000" TargetMode="External"/><Relationship Id="rId4" Type="http://schemas.openxmlformats.org/officeDocument/2006/relationships/hyperlink" Target="https://login.consultant.ru/link/?req=doc&amp;base=LAW&amp;n=458783&amp;dst=100142" TargetMode="External"/><Relationship Id="rId5" Type="http://schemas.openxmlformats.org/officeDocument/2006/relationships/hyperlink" Target="https://login.consultant.ru/link/?req=doc&amp;base=LAW&amp;n=458783&amp;dst=10003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54:00Z</dcterms:created>
  <dc:creator>M_Beituganova</dc:creator>
  <dc:description/>
  <dc:language>en-US</dc:language>
  <cp:lastModifiedBy>M_Beituganova</cp:lastModifiedBy>
  <dcterms:modified xsi:type="dcterms:W3CDTF">2024-08-01T13:54:00Z</dcterms:modified>
  <cp:revision>1</cp:revision>
  <dc:subject/>
  <dc:title/>
</cp:coreProperties>
</file>