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казом отдела по образованию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ции Николае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firstLine="6237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от  23.06.2020 №58 о\д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роведении муниципального этапа Всероссийского конкурса сочинений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  <w:t>I</w:t>
      </w:r>
      <w:r>
        <w:rPr>
          <w:rFonts w:eastAsia="Calibri"/>
          <w:b/>
          <w:color w:val="000000"/>
          <w:sz w:val="28"/>
          <w:szCs w:val="28"/>
          <w:lang w:eastAsia="en-US"/>
        </w:rPr>
        <w:t>.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Defaul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1. Настоящее Положение определяет условия и порядок проведения муниципального этапа Всероссийского конкурса сочинений 2020 года </w:t>
        <w:br/>
        <w:t>(далее именуется – Конкурс).</w:t>
      </w:r>
    </w:p>
    <w:p>
      <w:pPr>
        <w:pStyle w:val="Defaul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тором Конкурса является отдел по образованию администрации Николаевского муниципального район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Цели Конкурса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е традиций написания сочинения как самостоятельной творческой работы, в которой отражаются личностные, предметные и метапредметные результаты на разных этапах обучения и воспитания личност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держки детского и юношеского чтения;</w:t>
      </w:r>
    </w:p>
    <w:p>
      <w:pPr>
        <w:pStyle w:val="Defaul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обобщение, систематизация и распространение накопленного отечественной методикой эффективного опыта по обучению написанию сочинений и развития связной письменной речи обучающихся.</w:t>
      </w:r>
    </w:p>
    <w:p>
      <w:pPr>
        <w:pStyle w:val="Defaul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дачи Конкурса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ть условия для самореализации обучающихся, повышения их социальной и творческой актив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ить литературно одаренных обучающихся, распространить результаты литературного творчества участников Конкурс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положительного отношения подрастающего поколения к русскому языку и литературе как важнейшим духовным ценностям, повышению в глазах молодежи престижа грамотного владения русским языком и знания художественной литературы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ь внимание общественности к социально значимым проектам в области образования, к пониманию значимости функционально грамотного и творческого владения русским языком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емонстрировать заинтересованной общественности направления работы, ресурсы и достижения системы образова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ешению педагогических задач развития связной письменной речи обучающихся, распространению эффективных педагогических методик и практик в области развития письменной речи обучающихся, в том числе обучения написанию сочинений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 Участники Конкурса</w:t>
      </w:r>
    </w:p>
    <w:p>
      <w:pPr>
        <w:pStyle w:val="Normal"/>
        <w:widowControl w:val="fals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В Конкурсе принимают участие обучающиеся общеобразовательных организаций (в том числе дети-инвалиды и обучающиеся с ограниченными возможностями здоровья), находящиеся на территории Николаевского муниципального района Волгоградской област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Конкурс проводится среди 5 возрастных групп обучающих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группа – обучающиеся 4 – 5 класс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группа – обучающиеся 6 – 7 класс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группа – обучающиеся 8 – 9 класс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группа – обучающиеся 10 – 11 класс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Участие в Конкурсе добровольно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 Организаторы Конкурса оставляют за собой право использовать конкурсные материалы в некоммерческих целях (репродуцировать в целях рекламы Конкурса, в методических и информационных изданиях, </w:t>
        <w:br/>
        <w:t xml:space="preserve">для освещения в средствах массовой информации, в учебных целях) </w:t>
        <w:br/>
        <w:t xml:space="preserve">на основе согласия конкурсантов. Конкурсанты соглашаются </w:t>
        <w:br/>
        <w:t xml:space="preserve">с безвозмездной публикацией их работ или фрагментов работ любым способом и на любых носителях по усмотрению организаторов Конкурса </w:t>
        <w:br/>
        <w:t>с обязательным указанием авторства работ.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I</w:t>
      </w:r>
      <w:r>
        <w:rPr>
          <w:rFonts w:eastAsia="Calibri"/>
          <w:b/>
          <w:sz w:val="28"/>
          <w:szCs w:val="28"/>
          <w:lang w:eastAsia="en-US"/>
        </w:rPr>
        <w:t>. Этапы проведения Конкурса</w:t>
      </w:r>
    </w:p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. Конкурс проводится в три этапа: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 проведения 1 этапа </w:t>
      </w:r>
      <w:r>
        <w:rPr>
          <w:rFonts w:eastAsia="Calibri"/>
          <w:b/>
          <w:color w:val="FF0000"/>
          <w:sz w:val="28"/>
          <w:szCs w:val="28"/>
          <w:lang w:eastAsia="en-US"/>
        </w:rPr>
        <w:t>до 07 сентября 2020 г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этап – проводится на базе образовательной организаци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1 этапе осуществляется прием заявок на участие в Конкурсе, написание конкурсного сочинения, определение победителей, направление работ-победителей на 2 этап Конкурс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благоприятной санитарно-эпидемиологической обстановке предусмотреть проведение 1 этапа (написание конкурсного сочинения) </w:t>
        <w:br/>
        <w:t xml:space="preserve">в очной форме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неблагоприятной санитарно-эпидемиологической обстановке 1 этап Конкурса (написание конкурсных сочинений) проводится в заочной форм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нформация о сроках проведения 1 этапа Конкурса размещается </w:t>
        <w:br/>
        <w:t xml:space="preserve">на сайтах образовательных организаций </w:t>
      </w:r>
      <w:r>
        <w:rPr>
          <w:rFonts w:eastAsia="Calibri"/>
          <w:b/>
          <w:color w:val="FF0000"/>
          <w:sz w:val="28"/>
          <w:szCs w:val="28"/>
          <w:lang w:eastAsia="en-US"/>
        </w:rPr>
        <w:t>до 10 июля 2020 г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 этап – проводится в заочной форме, определение победителей </w:t>
        <w:br/>
        <w:t>от Николаевского муниципального района, направление конкурсных сочинений победителей на 3 этап Конкурс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3 этап – региональный, проводится в заочной форме: определение победителей и подведение итогов Конкурса, направление конкурсных сочинений победителей Конкурса на федеральный этап Всероссийского конкурса сочинен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 На всех этапах Конкурса не подлежат рассмотрению конкурсные сочинения, подготовленные с нарушением требований к их оформлению </w:t>
        <w:br/>
        <w:t>или с нарушением сроков представления.</w:t>
      </w:r>
    </w:p>
    <w:p>
      <w:pPr>
        <w:pStyle w:val="Normal"/>
        <w:widowControl w:val="false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Тематические направления Конкурса и жанры конкурсных работ</w:t>
      </w:r>
    </w:p>
    <w:p>
      <w:pPr>
        <w:pStyle w:val="Normal"/>
        <w:widowControl w:val="fals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Тематические направления Конкурса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1.1. "И 100, и 200 лет пройдет, никто войны забыть не сможет…" </w:t>
        <w:br/>
        <w:t xml:space="preserve">(К.Симонов): 2020 год – Год памяти и славы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1.2. "Он гением блистал в бою любом…" (Дж. Г.Байрон): 290-летие со дня рождения А.В.Суворова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1.3. Самый холодный материк на Земле: 200-летие открытия Антарктиды экспедицией Фаддея Беллинсгаузена и Михаила Лазарева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1.4. Охраняя растения, охраняем жизнь: 2020 год – Международный год охраны здоровья растений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1.5. "Чтобы жить, нужно солнце, свобода и маленький цветок" </w:t>
        <w:br/>
        <w:t xml:space="preserve">(Г.Х.Андерсен): от "зеленой" школы к "зеленой" планете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1.6. "У математиков существует свой язык – это формулы": 170-летие со дня рождения С.В.Ковалевской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1.7. "Писательство – не ремесло и не занятие. Писательство – призвание" (К.Паустовский): юбилеи российских писателе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Е.А.Баратынский (220 лет со дня рождения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.А.Фет (200 лет со дня рождения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.Н.Апухтин (180 лет со дня рождения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.П.Чехов (160 лет со дня рождения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.А.Бунин (150 лет со дня рождения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.И.Куприн (150 лет со дня рождения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.С.Грин (140 лет со дня рождения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.Белый (140 лет со дня рождения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.А.Блок (140 лет со дня рождения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.Черный (140 лет со дня рождения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Б.Л.Пастернак (130 лет со дня рождения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.А.Есенин (125 лет со дня рождения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.Ф.Берггольц (110 лет со дня рожд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.Т.Твардовский (110 лет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 дня рождения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Ф.А.Абрамов (100 лет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 дня рождения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.Г.Адамов (100 лет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 дня рождения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Ю.М.Нагибин (100 лет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 дня рождения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.С.Самойлов (100 лет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 дня рождения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.М.Песков (90 лет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 дня рождения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.М.Цыферов (90 лет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 дня рождения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.А.Бродский (80 лет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 дня рождения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1.8. "Книга – это духовное завещание одного поколения другому" </w:t>
        <w:br/>
        <w:t>(А.Герцен): юбилеи литературных произведе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0 лет со времени публикации поэмы "Руслан и Людмила" А.С.Пушкина (1820)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90 лет со времени написания "Сказка о попе и о работнике его Балде" </w:t>
        <w:br/>
        <w:t xml:space="preserve">А.С.Пушкина (1830)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0 лет со времени написания цикла "Маленькие трагедии" А.С.Пушкина (183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80 лет со времени публикации романа "Герой нашего времени" </w:t>
        <w:br/>
        <w:t>и поэмы "Мцыри" М.Ю.Лермонтова (184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0 лет со времени публикации романа "Накануне" И.С.Тургенева (186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0 лет со времени выхода в свет трагедии "Царь Борис" А.К.Толстого (187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50 лет со времени издания романа "История одного города" </w:t>
        <w:br/>
        <w:t>М.Е.Салтыкова-Щедрина (187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0 лет со времени издания романа "Господа Головлёвы" М.Е.Салтыкова-Щедрина (188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0 лет со времени издания рассказа "Антоновские яблоки" И.А.Бунина (190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0 лет со времени выхода сборника стихотворений "Вечерний альбом" М.И.Цветаевой (191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0 лет со времени публикации повести "Школа" А.П.Гайдара (193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0 лет со времени выхода отдельным изданием в Париже романа "Жизнь Арсеньева" И.А.Бунина (193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0 лет со времени издания в Берлине романа "Защита Лужина" В.В.Набокова (193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0 лет со времени написания повести "Котлован" А.П.Платонова (193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90 лет со времени написания и публикации стихотворения "Вот какой рассеянный" С.Я.Маршака (193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0 лет со времени написания и публикации повести "Тимур </w:t>
        <w:br/>
        <w:t>и его команда" А.П.Гайдара (194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0 лет со времени первого полного издания романа в четырех книгах "Тихий Дон" М.А.Шолохова (194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0 лет со времени выхода в свет романа "Кащеева цепь" М.М.Пришвина (196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0 лет со времени публикации поэмы "За далью – даль" А.Т.Твардовского (196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0 лет со времени выхода в свет романа "Поднятая целина" М.А.Шолохова (196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0 лет со времени выхода из печати сборника стихотворений "Уроки музыки" Б.А.Ахмадулиной (197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0 лет со времени публикации повести "Сотников" В.Быкова (1970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0 лет со времени публикации повести "Белый пароход" Ч.Айтматова (1970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9. «Я рожден, и это все, что необходимо, чтобы быть счастливым!» (Альберт Эйнштейн): 2018-2027 годы – Десятилетие детства в России. </w:t>
      </w:r>
    </w:p>
    <w:p>
      <w:pPr>
        <w:pStyle w:val="Normal"/>
        <w:tabs>
          <w:tab w:val="clear" w:pos="720"/>
          <w:tab w:val="left" w:pos="882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10. Человек, общество и освоение новых видов энергии: 100 лет плану ГОЭЛРО.</w:t>
      </w:r>
    </w:p>
    <w:p>
      <w:pPr>
        <w:pStyle w:val="Normal"/>
        <w:tabs>
          <w:tab w:val="clear" w:pos="720"/>
          <w:tab w:val="left" w:pos="882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11. «История разведки – история страны: 100-летие Службы нешней разведки Российской Федерации»</w:t>
      </w:r>
    </w:p>
    <w:p>
      <w:pPr>
        <w:pStyle w:val="Normal"/>
        <w:tabs>
          <w:tab w:val="clear" w:pos="720"/>
          <w:tab w:val="left" w:pos="882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4.2. Выбор тематического направления осуществляет участник Конкурса. Тему конкурсного сочинения участник формулирует самостоятельно в рамках выбранного им тематического направле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3. Разъяснения по содержанию тематических направлений даются </w:t>
        <w:br/>
        <w:t xml:space="preserve">в Методических рекомендациях по организации и проведению Всероссийского конкурса сочинений 2020 года, размещенных на сайте федерального государственного автономного образовательного учреждения дополнительного профессионального образования "Академия повышения квалификации и профессиональной переподготовки работников образования" (ФГАОУ АПК и ППРО) по адресу: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://vks.edu.ru/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4.4. Жанры конкурсных сочинений: рассказ, сказка, письмо, дневник, заочная экскурсия, очерк, репортаж, интервью, слово, эссе, рецензия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4.5. Совмещение жанров не допускаетс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6. Выбор жанра конкурсного сочинения участник Конкурса осуществляет самостоятельно.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V</w:t>
      </w:r>
      <w:r>
        <w:rPr>
          <w:rFonts w:eastAsia="Calibri"/>
          <w:b/>
          <w:sz w:val="28"/>
          <w:szCs w:val="28"/>
          <w:lang w:eastAsia="en-US"/>
        </w:rPr>
        <w:t>. Организация проведения Конкурса</w:t>
      </w:r>
    </w:p>
    <w:p>
      <w:pPr>
        <w:pStyle w:val="Normal"/>
        <w:widowControl w:val="fals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5.1. Проведение каждого этапа Конкурса регламентируется соответствующим Положением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2. Для организационно-технического и информационного обеспечения 1 и 2 этапов Конкурса создаются рабочие группы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чая группа 1 этапа Конкурса (на базе образовательной организации) формируется и утверждается администрацией образовательной организаци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чая группа 2 этапа Конкурса формируется отделом по образованию администрации Николаевского муниципального район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5.3. Состав рабочих групп формируется из числа практикующих учителей русского языка и литературы, представителей администрации образовательных организаций и иных лиц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4. Рабочие группы являются исполнительными органами 1 и 2 этапа Конкурса и несут ответственность за организацию Конкурса </w:t>
        <w:br/>
        <w:t xml:space="preserve">на соответствующем этапе (осуществляют мероприятия по проведению </w:t>
        <w:br/>
        <w:t xml:space="preserve">1 и 2 этапов Конкурса и подведению итогов, принимают заявки на участие </w:t>
        <w:br/>
        <w:t>в Конкурсе от обучающихся, обеспечивают участие в Конкурсе обучающихся государственных, муниципальных, негосударственных общеобразовательных организаций, формируют и утверждают состав жюри 1 и 2 этапов Конкурса и обеспечивают организацию его работы)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5.5. Для оценки конкурсных сочинений и определения победителей </w:t>
        <w:br/>
        <w:t>и призеров на каждом этапе Конкурса формируется жюри Конкурс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6. Состав жюри Конкурса на всех этапах Конкурса формируется </w:t>
        <w:br/>
        <w:t>из числ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актикующих учителей русского языка и литературы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едставителей методических служб, системы повышения квалификации и педагогов высшей школы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ставителей общественных организаций, чья деятельность соответствует тематике Конкурс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7. Требования к членам жюри Конкурса для каждого этап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личие профессиональной квалификации, позволяющей обеспечить компетентный уровень оценивания конкурсных сочинений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- отсутствие личной заинтересованности в результатах проведения Конкурса (отсутствие родственников или учеников среди участников Конкурса в группе обучающихся, в рамках которой член жюри производит оценку конкурсных сочинений)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8. Функции и полномочия жюри каждого этапа Конкурс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жюри оценивает представленные на Конкурс сочинения, </w:t>
        <w:br/>
        <w:t>в соответствии с критериями, установленными настоящим Положением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каждое сочинение оценивают не менее трех членов жюр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жюри имеет право на снятие с Конкурса сочинений, имеющих признаки плагиата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жюри определяет победителей Конкурса в соответствии </w:t>
        <w:br/>
        <w:t>с установленной квотой из числа участников Конкурса, набравших наибольшее количество баллов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жюри каждого этапа заполняет и подписывает протокол оценивания сочинений участников Конкурса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едседатель жюри каждого этапа Конкурса подписывает рейтинговые списки.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VI</w:t>
      </w:r>
      <w:r>
        <w:rPr>
          <w:rFonts w:eastAsia="Calibri"/>
          <w:b/>
          <w:sz w:val="28"/>
          <w:szCs w:val="28"/>
          <w:lang w:eastAsia="en-US"/>
        </w:rPr>
        <w:t>. Порядок проведения Конкурса и требования к конкурсным работам</w:t>
      </w:r>
    </w:p>
    <w:p>
      <w:pPr>
        <w:pStyle w:val="Normal"/>
        <w:widowControl w:val="fals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.     1 этап Конкурса проводится на базе образовательных организаций в специально подготовленной аудитории (в случае проведения 1 этапа Конкурса в очной форме)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.1. Обучающиеся, желающие принять участие в Конкурсе представляют в рабочую группу 1 этапа Конкурса заявку на участие </w:t>
        <w:br/>
        <w:t xml:space="preserve">в Конкурсе по форме установленного образца. Все поля в заявке обязательны для заполнения. Сочинение без сопровождения заявки </w:t>
        <w:br/>
        <w:t>на Конкурс не принимаютс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.2. К заявке прилагается согласие законных представителей участника Конкурса на обработку персональных данных (или согласие участника Конкурса на обработку персональных данных) </w:t>
        <w:br/>
        <w:t>по формам согласно приложениям 1, 2 к настоящему Положению. Наличие согласия на обработку персональных данных для участия в Конкурсе является обязательным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.3. Рабочим языком является русский язык – государственный язык Российской Федераци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.4. Каждый участник имеет право представить на Конкурс одно сочинение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.5. На конкурс принимаются только сочинения, написанные </w:t>
        <w:br/>
        <w:t>в соответствии с порядком проведения и тематикой Конкурса. Сочинения, участвовавшие в других конкурсах, к участию в Конкурсе не допускаютс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.6. Участник Конкурса выполняет конкурсное сочинение самостоятельно. 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.7. Сочинение должно представлять собой прозаический текст, поэтические тексты не рассматриваются. Однако конкурсное сочинение может включать стихотворные фрагменты (например, цитаты – в этом случае обязательно указание авторства, или стихи, написанные самим автором работы). Объем цитирования в сочинении не должен превышать </w:t>
        <w:br/>
        <w:t>25 % текс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.8. Конкурсное сочинение представляет собой рукописный текст </w:t>
        <w:br/>
        <w:t>(за исключением работ, авторы которых – обучающиеся с ограниченными возможностями здоровья, имеющие трудности, связанные с письмом), выполненный разборчивым почерком темными (черными или темно-синими) чернилами, на бланке Конкурса установленного образца по форме утвержденной федеральным организатором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.9. Объем конкурсного сочинения не регламентируется, не может служить основанием для отказа в приеме на Конкурс или оказывать влияние на оценку работы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ый объем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группа (обучающиеся 4 – 5 классов) – 1-3 стр.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группа (обучающиеся 6 – 7 классов) – 2-4 стр.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группа (обучающиеся 8 – 9 классов) – 3-5 стр.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 группа (обучающиеся 10 – 11 классов) – 4-6 стр.;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 группа (обучающиеся организаций среднего профессионального образования) – 4-6 стр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.10. К оценке членами жюри не допускаются конкурсные сочинения, имеющие множество помарок, зачеркиваний, следы грязи </w:t>
        <w:br/>
        <w:t>и механического воздействия, а также нечитаемые скан-копии рукописного варианта работы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.11. На всех страницах конкурсной работы в нижнем правом углу ставится печать образовательной организации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.12. Иллюстрирование конкурсного сочинения авторами допускается. Содержание иллюстраций должно быть связано </w:t>
        <w:br/>
        <w:t>с содержанием конкурсного сочине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.13. На всех этапах Конкурса сочинения должны быть проверены </w:t>
        <w:br/>
        <w:t xml:space="preserve">на плагиат (рекомендуемый процент оригинальности – не менее 75 %; </w:t>
        <w:br/>
        <w:t>в сочинении не допускается прямое цитирование чужого текста, оформленное не по правилам оформления цитирования и без указания источника). В случае высокого процента плагиата сочинение лишается права дальнейшего участия в Конкурс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.14. В случае проведения 1 этапа Конкурса в очной форме </w:t>
        <w:br/>
        <w:t>в специальных подготовленных аудиториях, должны быть соблюдены следующие треб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участники 1 этапа Конкурса размещаются по одному человеку </w:t>
        <w:br/>
        <w:t xml:space="preserve">за партой;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необходимо обеспечить участников бланками Конкурса </w:t>
        <w:br/>
        <w:t>для написания сочине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 помещениях необходимо обеспечивать комфортные условия: тишину, чистоту, комфортную температуру воздуха, регулярное проветривание, достаточную освещённость рабочих мест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во время написания конкурсного сочинения разрешается использовать подготовленный заранее рабочей группой 1 этапа Конкурса цитатник </w:t>
        <w:br/>
        <w:t xml:space="preserve">(по определенному тематическому направлению). Допускается наличие </w:t>
        <w:br/>
        <w:t>в аудитории орфографических словарей и справочников по русскому язык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о время написания конкурсных работ на 1 этапе Конкурса члены рабочей группы Конкурса находятся в аудиториях и обеспечивают соблюдение порядка и правил участия в Конкурс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.15. Рекомендуемое время написания конкурсной работы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группа обучающихся – 120 минут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группа обучающихся – 180 минут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группа обучающихся – 180 минут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группа обучающихся – 240 минут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детей-инвалидов и обучающихся с ограниченными возможностями здоровья предусмотрено увеличение времени </w:t>
        <w:br/>
        <w:t>для написания конкурсной работы на 1-1,5 час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.16. Перед началом 1 этапа Конкурса для участников Конкурса проводится инструктаж по вопросам: оформления конкурсных сочинений, продолжительности написания конкурсных сочинений, правил проведения Конкурса, времени и месте ознакомления с результатами 1 этапа Конкурс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.17. По окончании написания конкурсного сочинения участник сдает ее членам рабочей группы 1 этапа Конкурса. Рабочая группа передает все конкурсные сочинения председателю жюри 1 этапа Конкурс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.18. В случае проведения 1 этапа Конкурса в заочной форме, участник представляет в рабочую группу 1 этапа Конкурса, </w:t>
        <w:br/>
        <w:t xml:space="preserve">в установленные сроки конкурсное сочинение, оформленное </w:t>
        <w:br/>
        <w:t>в соответствии с требованиями установленными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.19. Работа членов жюри осуществляется в соответствии </w:t>
        <w:br/>
        <w:t>с пунктом 5.7. настоящего Положени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.20. На 2 этап Конкурса передается </w:t>
      </w:r>
      <w:r>
        <w:rPr>
          <w:rFonts w:eastAsia="Calibri"/>
          <w:sz w:val="28"/>
          <w:szCs w:val="28"/>
          <w:u w:val="single"/>
          <w:lang w:eastAsia="en-US"/>
        </w:rPr>
        <w:t>от каждой</w:t>
      </w:r>
      <w:r>
        <w:rPr>
          <w:rFonts w:eastAsia="Calibri"/>
          <w:sz w:val="28"/>
          <w:szCs w:val="28"/>
          <w:lang w:eastAsia="en-US"/>
        </w:rPr>
        <w:t xml:space="preserve"> образовательной организации </w:t>
      </w:r>
      <w:r>
        <w:rPr>
          <w:rFonts w:eastAsia="Calibri"/>
          <w:b/>
          <w:sz w:val="28"/>
          <w:szCs w:val="28"/>
          <w:lang w:eastAsia="en-US"/>
        </w:rPr>
        <w:t>одно лучшее сочинение,</w:t>
      </w:r>
      <w:r>
        <w:rPr>
          <w:rFonts w:eastAsia="Calibri"/>
          <w:sz w:val="28"/>
          <w:szCs w:val="28"/>
          <w:lang w:eastAsia="en-US"/>
        </w:rPr>
        <w:t xml:space="preserve"> занявшее первые позиции в рейтинговых списках 1 этапа Конкурса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2. Члены жюри 2 этапа Конкурса осуществляют работу </w:t>
        <w:br/>
        <w:t xml:space="preserve">в соответствии пунктом 5.7 настоящего Положения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2.1.  2 этап Конкурса проводится в заочной форм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2.2. </w:t>
      </w:r>
      <w:r>
        <w:rPr>
          <w:rFonts w:eastAsia="Calibri"/>
          <w:color w:val="FF0000"/>
          <w:sz w:val="28"/>
          <w:szCs w:val="28"/>
          <w:lang w:eastAsia="en-US"/>
        </w:rPr>
        <w:t>До 15 сентября 2020</w:t>
      </w:r>
      <w:r>
        <w:rPr>
          <w:rFonts w:eastAsia="Calibri"/>
          <w:sz w:val="28"/>
          <w:szCs w:val="28"/>
          <w:lang w:eastAsia="en-US"/>
        </w:rPr>
        <w:t xml:space="preserve"> г. осуществляется проверка конкурсных сочинений, представленных на 2 этап Конкурса, на соответствие предъявляемым к ним требованиям, определяется лучшее сочинение, а так же сочинения, занявшие 2 и 3 место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3. </w:t>
      </w:r>
      <w:r>
        <w:rPr>
          <w:rFonts w:eastAsia="Calibri"/>
          <w:b/>
          <w:color w:val="FF0000"/>
          <w:sz w:val="28"/>
          <w:szCs w:val="28"/>
          <w:lang w:eastAsia="en-US"/>
        </w:rPr>
        <w:t>До 20 сентября 2020</w:t>
      </w:r>
      <w:r>
        <w:rPr>
          <w:rFonts w:eastAsia="Calibri"/>
          <w:sz w:val="28"/>
          <w:szCs w:val="28"/>
          <w:lang w:eastAsia="en-US"/>
        </w:rPr>
        <w:t xml:space="preserve"> г. лучшие сочинения направляются на 3 этап Конкурса, где определяются лучшие конкурсные работы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VII</w:t>
      </w:r>
      <w:r>
        <w:rPr>
          <w:rFonts w:eastAsia="Calibri"/>
          <w:b/>
          <w:sz w:val="28"/>
          <w:szCs w:val="28"/>
          <w:lang w:eastAsia="en-US"/>
        </w:rPr>
        <w:t>.</w:t>
        <w:tab/>
        <w:t>Критерии оценивания конкурсных работ</w:t>
      </w:r>
    </w:p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7.1. Победители каждого этапа Конкурса определяются на основании результатов оценивания конкурсных сочинений.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2. Оценивание конкурсных сочинений осуществляется </w:t>
        <w:br/>
        <w:t>в соответствии с критериями: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уместность, самостоятельность, оригинальность формулировки темы конкурсного сочинения;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содержание конкурсного сочинения: 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ответствие сочинения выбранному тематическому направлению; 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ответствие выбранной теме; полнота раскрытия темы сочинения;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игинальность авторского замысла; 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рректное использование литературного, исторического, биографического, научного и другого материала; 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площенность идейного замысла;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жанровое и языковое своеобразие сочинения: 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ответствие выбранному жанру; 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ельность, логичность и соразмерность композиции сочинения; 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гатство лексики и разнообразие синтаксических конструкций;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чность, ясность и выразительность речи; 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елесообразность использования языковых средств; 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илевое единство;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грамотность сочинения: 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блюдение орфографических норм русского языка; 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блюдение пунктуационных норм русского языка; 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соблюдение языковых норм (правила употребления слов, грамматических форм и стилистических ресурсов).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7.3.  Оценка по каждому показателю от 0 до 3 баллов.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7.4. Форма листа оценивания сочинения участника заполняется </w:t>
        <w:br/>
        <w:t>по форме установленного образца, утвержденной федеральным организатором.</w:t>
      </w:r>
    </w:p>
    <w:p>
      <w:pPr>
        <w:pStyle w:val="Normal"/>
        <w:widowControl w:val="false"/>
        <w:tabs>
          <w:tab w:val="clear" w:pos="720"/>
          <w:tab w:val="left" w:pos="7605" w:leader="none"/>
        </w:tabs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7.5. Проверка сочинений производится в соответствии </w:t>
        <w:br/>
        <w:t xml:space="preserve">с возрастной группой обучающихся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7.6. Протокол оценивания сочинений участников Конкурса, оформляется по форме установленного образца, утвержденной федеральным организатором и подписывается не менее чем тремя членами жюри и председателем жюр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7. Итоговый балл за каждое сочинение выставляется как среднее арифметическое от баллов, выставленных каждым членом жюри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7.8. В случае равного количества голосов окончательное решение принимает председатель жюри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7.9. Результаты оценивания оформляются в виде рейтингового списка по итогам проведения соответствующего этапа Конкурс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10. Решения, принятые жюри каждого этапа, считаются окончательными и пересмотру не подлежат. Апелляции не принимаются. При решении спорных вопросов к участию в работе жюри привлекаются: </w:t>
        <w:br/>
        <w:t xml:space="preserve">на 1 этапе Конкурса – члены рабочей группы 1 этапа Конкурса; на 2 этапе – члены рабочей группы 2 этапа Конкурса; на 3 этапе Конкурса – члены оргкомитета. </w:t>
      </w:r>
    </w:p>
    <w:p>
      <w:pPr>
        <w:pStyle w:val="Normal"/>
        <w:widowControl w:val="false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VIII</w:t>
      </w:r>
      <w:r>
        <w:rPr>
          <w:rFonts w:eastAsia="Calibri"/>
          <w:b/>
          <w:sz w:val="28"/>
          <w:szCs w:val="28"/>
          <w:lang w:eastAsia="en-US"/>
        </w:rPr>
        <w:t>. Подведение итогов Конкурса</w:t>
      </w:r>
    </w:p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8.1. Объявление результатов 1 и 2 этапов Конкурса происходит </w:t>
        <w:br/>
        <w:t>не позднее, чем через 5 рабочих дней по завершении соответствующего этапа.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8.2. Победители 1 и 2 этапа награждаются дипломами победителя соответствующего этапа Конкурса.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8.3. Участники 3 этапа Конкурса, набравшие наибольшее количество баллов, в соответствии с пунктом 6.7.6. настоящего Положения становятся абсолютными победителями Конкурса. 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8.4. Участники 3 этапа, занявшие последующие позиции </w:t>
        <w:br/>
        <w:t>в рейтинговом списке (из расчета 5 % от общего числа участников), являются победителями.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8.5. Оргкомитетом могут быть введены специальные номинации </w:t>
        <w:br/>
        <w:t>для участников 3 этапа Конкурса.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6. Итоги 3 этапа Конкурса утверждаются приказом комитета образования, науки и молодежной политики Волгоградской области.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8.7. Абсолютным победителям и победителям Конкурса вручаются соответствующие дипломы Конкурса.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8. Участникам 3 этапа Конкурса, вручаются индивидуальные электронные дипломы «Участник регионального этапа Всероссийского конкурса сочинений». 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9. Педагогам, подготовившим абсолютных победителей, победителей Конкурса, членам жюри 3 этапа Конкурса вручаются благодарственные письма комитета образования, науки и молодежной политики Волгоградской области. 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10. Педагогам, подготовившим участников 3 этапа Конкурса, вручают индивидуальные электронные благодарственные письма.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8.11. Списки победителей, результаты оценки конкурсных работ жюри Конкурса, наградной материал в электронном виде размещаются на сайте "Мирознай" (</w:t>
      </w:r>
      <w:hyperlink r:id="rId3">
        <w:r>
          <w:rPr>
            <w:rStyle w:val="InternetLink"/>
            <w:rFonts w:eastAsia="Calibri"/>
            <w:color w:val="0563C1"/>
            <w:sz w:val="28"/>
            <w:szCs w:val="28"/>
            <w:lang w:eastAsia="en-US"/>
          </w:rPr>
          <w:t>http://miroznai.ru/</w:t>
        </w:r>
      </w:hyperlink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X</w:t>
      </w:r>
      <w:r>
        <w:rPr>
          <w:rFonts w:eastAsia="Calibri"/>
          <w:b/>
          <w:sz w:val="28"/>
          <w:szCs w:val="28"/>
          <w:lang w:eastAsia="en-US"/>
        </w:rPr>
        <w:t>. Отчетность Конкурса</w:t>
      </w:r>
    </w:p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еобразовательные организации Николаевского муниципального района, в срок </w:t>
      </w:r>
      <w:r>
        <w:rPr>
          <w:rFonts w:eastAsia="Calibri"/>
          <w:b/>
          <w:color w:val="FF0000"/>
          <w:sz w:val="28"/>
          <w:szCs w:val="28"/>
          <w:lang w:eastAsia="en-US"/>
        </w:rPr>
        <w:t>до 15 сентября 2020</w:t>
      </w:r>
      <w:r>
        <w:rPr>
          <w:rFonts w:eastAsia="Calibri"/>
          <w:sz w:val="28"/>
          <w:szCs w:val="28"/>
          <w:lang w:eastAsia="en-US"/>
        </w:rPr>
        <w:t xml:space="preserve"> г. представляют отчетную информацию о проведении Конкурса по форме, согласно приложению 4 </w:t>
        <w:br/>
        <w:t xml:space="preserve">к настоящему Положению на адрес электронной почты </w:t>
        <w:br/>
      </w:r>
      <w:r>
        <w:rPr>
          <w:rFonts w:eastAsia="Calibri"/>
          <w:sz w:val="28"/>
          <w:szCs w:val="28"/>
          <w:lang w:val="en-US" w:eastAsia="en-US"/>
        </w:rPr>
        <w:t>regina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sabirova</w:t>
      </w:r>
      <w:r>
        <w:rPr>
          <w:rFonts w:eastAsia="Calibri"/>
          <w:sz w:val="28"/>
          <w:szCs w:val="28"/>
          <w:lang w:eastAsia="en-US"/>
        </w:rPr>
        <w:t>.1994@</w:t>
      </w:r>
      <w:r>
        <w:rPr>
          <w:rFonts w:eastAsia="Calibri"/>
          <w:sz w:val="28"/>
          <w:szCs w:val="28"/>
          <w:lang w:val="en-US" w:eastAsia="en-US"/>
        </w:rPr>
        <w:t>bk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Default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ckThinSmallGap" w:sz="18" w:space="1" w:color="000000"/>
      </w:pBdr>
      <w:jc w:val="right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4">
    <w:name w:val="Заголовок 4 Знак"/>
    <w:qFormat/>
    <w:rPr>
      <w:b/>
      <w:sz w:val="36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qFormat/>
    <w:rPr>
      <w:sz w:val="28"/>
      <w:lang w:val="en-US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neNumbering">
    <w:name w:val="Lin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CharacterStyle1">
    <w:name w:val="Character Style 1"/>
    <w:qFormat/>
    <w:rPr>
      <w:sz w:val="32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Style15">
    <w:name w:val="Обычный (веб)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character" w:styleId="11">
    <w:name w:val="Основной текст1"/>
    <w:qFormat/>
    <w:rPr>
      <w:sz w:val="22"/>
      <w:szCs w:val="22"/>
      <w:u w:val="single"/>
      <w:shd w:fill="FFFFFF" w:val="clear"/>
    </w:rPr>
  </w:style>
  <w:style w:type="character" w:styleId="3pt">
    <w:name w:val="Основной текст + Интервал 3 pt"/>
    <w:qFormat/>
    <w:rPr>
      <w:spacing w:val="70"/>
      <w:sz w:val="22"/>
      <w:szCs w:val="22"/>
      <w:shd w:fill="FFFFFF" w:val="clear"/>
    </w:rPr>
  </w:style>
  <w:style w:type="character" w:styleId="Style18">
    <w:name w:val="Текст концевой сноски Знак"/>
    <w:basedOn w:val="Style9"/>
    <w:qFormat/>
    <w:rPr/>
  </w:style>
  <w:style w:type="character" w:styleId="Style19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>
      <w:sz w:val="28"/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</w:rPr>
  </w:style>
  <w:style w:type="paragraph" w:styleId="Style21">
    <w:name w:val="Исполнитель"/>
    <w:basedOn w:val="TextBody"/>
    <w:next w:val="TextBody"/>
    <w:qFormat/>
    <w:pPr>
      <w:suppressAutoHyphens w:val="true"/>
      <w:spacing w:lineRule="exact" w:line="240"/>
    </w:pPr>
    <w:rPr>
      <w:lang w:val="en-US"/>
    </w:rPr>
  </w:style>
  <w:style w:type="paragraph" w:styleId="Footer">
    <w:name w:val="Footer"/>
    <w:basedOn w:val="Normal"/>
    <w:pPr>
      <w:suppressAutoHyphens w:val="true"/>
    </w:pPr>
    <w:rPr/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</w:rPr>
  </w:style>
  <w:style w:type="paragraph" w:styleId="Style22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lang w:val="en-US"/>
    </w:rPr>
  </w:style>
  <w:style w:type="paragraph" w:styleId="Style23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282" w:after="141"/>
    </w:pPr>
    <w:rPr>
      <w:rFonts w:ascii="Arial" w:hAnsi="Arial" w:eastAsia="Batang;바탕" w:cs="Arial"/>
      <w:b/>
      <w:bCs/>
      <w:color w:val="000000"/>
      <w:sz w:val="34"/>
      <w:szCs w:val="34"/>
      <w:lang w:eastAsia="ko-KR"/>
    </w:rPr>
  </w:style>
  <w:style w:type="paragraph" w:styleId="Consnonformat">
    <w:name w:val="consnonformat"/>
    <w:basedOn w:val="Normal"/>
    <w:qFormat/>
    <w:pPr>
      <w:spacing w:before="141" w:after="141"/>
    </w:pPr>
    <w:rPr>
      <w:rFonts w:ascii="Arial" w:hAnsi="Arial" w:eastAsia="Batang;바탕" w:cs="Arial"/>
      <w:color w:val="000000"/>
      <w:lang w:eastAsia="ko-KR"/>
    </w:rPr>
  </w:style>
  <w:style w:type="paragraph" w:styleId="Consnormal">
    <w:name w:val="consnormal"/>
    <w:basedOn w:val="Normal"/>
    <w:qFormat/>
    <w:pPr>
      <w:spacing w:before="141" w:after="141"/>
    </w:pPr>
    <w:rPr>
      <w:rFonts w:ascii="Arial" w:hAnsi="Arial" w:eastAsia="Batang;바탕" w:cs="Arial"/>
      <w:color w:val="000000"/>
      <w:lang w:eastAsia="ko-K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27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8">
    <w:name w:val="Обычный (веб)"/>
    <w:basedOn w:val="Normal"/>
    <w:qFormat/>
    <w:pPr/>
    <w:rPr>
      <w:sz w:val="24"/>
      <w:szCs w:val="24"/>
      <w:lang w:val="en-US"/>
    </w:rPr>
  </w:style>
  <w:style w:type="paragraph" w:styleId="Copyrightinfo">
    <w:name w:val="copyright-info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ar-SA"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600" w:after="600"/>
      <w:jc w:val="both"/>
    </w:pPr>
    <w:rPr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Consplusnormal2">
    <w:name w:val="consplusnormal"/>
    <w:basedOn w:val="Normal"/>
    <w:qFormat/>
    <w:pPr>
      <w:autoSpaceDE w:val="false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s.edu.ru/" TargetMode="External"/><Relationship Id="rId3" Type="http://schemas.openxmlformats.org/officeDocument/2006/relationships/hyperlink" Target="http://mirozna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00:00Z</dcterms:created>
  <dc:creator>Журавлев В.Н.</dc:creator>
  <dc:description/>
  <cp:keywords/>
  <dc:language>en-US</dc:language>
  <cp:lastModifiedBy>Дядькина</cp:lastModifiedBy>
  <cp:lastPrinted>2017-05-25T15:43:00Z</cp:lastPrinted>
  <dcterms:modified xsi:type="dcterms:W3CDTF">2020-06-25T06:48:00Z</dcterms:modified>
  <cp:revision>7</cp:revision>
  <dc:subject/>
  <dc:title>04024138</dc:title>
</cp:coreProperties>
</file>